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  <w:rtl w:val="true"/>
        </w:rPr>
        <w:drawing>
          <wp:inline distT="0" distB="0" distL="0" distR="0">
            <wp:extent cx="2803525" cy="2087245"/>
            <wp:effectExtent l="0" t="0" r="0" b="0"/>
            <wp:docPr id="1" name="BLOGGER_PHOTO_ID_5160936310940815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609363109408154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  <w:rtl w:val="true"/>
        </w:rPr>
        <w:br/>
      </w:r>
      <w:r>
        <w:rPr>
          <w:rFonts w:ascii="Trebuchet MS" w:hAnsi="Trebuchet MS" w:cs="Trebuchet MS"/>
          <w:b/>
          <w:b/>
          <w:bCs/>
          <w:i/>
          <w:i/>
          <w:iCs/>
          <w:color w:val="990000"/>
          <w:sz w:val="32"/>
          <w:sz w:val="32"/>
          <w:szCs w:val="32"/>
          <w:rtl w:val="true"/>
        </w:rPr>
        <w:t>الصوم الأربعيني الكبير</w:t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800080"/>
          <w:sz w:val="32"/>
          <w:sz w:val="32"/>
          <w:szCs w:val="32"/>
          <w:u w:val="single"/>
          <w:rtl w:val="true"/>
        </w:rPr>
        <w:t>أيام الصوم</w:t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هي أيام الأربعاء والجمعة من أسبوع مرفع الجبن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أيام الاثنين والثلاثاء والأربعاء والخميس والجمعة من أسابيع الصوم والاسبوع العظيم المقدس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ما عدا اليوم الذي يقع فيه عيد البشارة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5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آذا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سبت النو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هو السبت الوحيد الذي يجب الصوم في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بينما يمنع الصوم في السبوت الأخرى لارتباط السبت بأحد القيام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يام القطاع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تشمل الصوم الأربعيني بكامله بما فيه الآحا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بالإضافة إلى الأسبوع العظيم المقدس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ما عدا عيد البشارة وأحد الشعانين حيث يسمح بأكل السمك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800080"/>
          <w:sz w:val="32"/>
          <w:sz w:val="32"/>
          <w:szCs w:val="32"/>
          <w:u w:val="single"/>
          <w:rtl w:val="true"/>
        </w:rPr>
        <w:t>معنى الصوم والقطاعة</w:t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  <w:u w:val="single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صوم هو الامتناع عن كل مأكل ومشرب، من نصف الليل وحتى الغروب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كذا يتناول الصائم وجبة واحدة في اليوم وعموماً بعد صلاة الغروب أو رتبة الأقداس السابق تقديسها</w:t>
      </w:r>
    </w:p>
    <w:p>
      <w:pPr>
        <w:pStyle w:val="Normal"/>
        <w:spacing w:before="0" w:after="4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  <w:u w:val="single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800080"/>
          <w:sz w:val="32"/>
          <w:sz w:val="32"/>
          <w:szCs w:val="32"/>
          <w:u w:val="single"/>
          <w:rtl w:val="true"/>
        </w:rPr>
        <w:t>حكمة الأصوام</w:t>
      </w:r>
    </w:p>
    <w:p>
      <w:pPr>
        <w:pStyle w:val="Normal"/>
        <w:jc w:val="left"/>
        <w:rPr/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يعتبر الآباء القديسون الصيام الأربعيني الكبير كتأدية العشر لله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في الواقع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40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هو تقريبًا عشر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365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يومً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وصية تقول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وفِ البركة أي العش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يضاف إليه صوم الميلاد والرسل والسيد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تتوزّع هذه الأصوام الأساسيّة الأربعة لتقدّس السنة كله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صوم الميلاد للخريف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صوم الأربعيني للشتاء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صوم الرسل للربيع وصوم السيدة للصيف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كذا فإن المسيحي المؤمن المواظب على الأصوام المختلفة، يبقى على اتصال دائم بالرياضات الروحية والممارسات التقشفيّة، وفي يقظة روحية لعمل الروح في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ويحافظ بذلك على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لياق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نفس والجسد في آن واح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كثيرون يقصدون الأطباء والعلماء لكي يحصلوا على المعلومات الوافية للمحافظة على صحتهم الجسديّ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كم تكون دهشة الكثيرين إذا علموا أن حكمة الكنيسة في توزيع الأصوام تتوافق مع التوجيهات الطبيّة، لا بل توافقها لأنها تهدف صحة النفس والجس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كذا يتم قول السيد المسيح المعلم الأكب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طلبوا أولاً ملكوت الله وبره وهذا كله يُزاد لكم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يقول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ليس بالخبز وحده يحيا الإنسان بل بكل كلمة تخرج من فم الل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ذا كان جواب يسوع للمجرب في البري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يقول بولس شارحًا معنى الصوم الحقيقي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إن أكلتم أو شربتم أو مهما عملتم فاعملوا كل شيء لمجد الل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يقول أيضً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مجدوا الله في أجسادكم وفي أرواحكم أيضً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.</w:t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06:00Z</dcterms:created>
  <dc:creator>fady</dc:creator>
  <dc:description/>
  <dc:language>en-US</dc:language>
  <cp:lastModifiedBy>fady</cp:lastModifiedBy>
  <dcterms:modified xsi:type="dcterms:W3CDTF">2008-02-13T14:09:00Z</dcterms:modified>
  <cp:revision>1</cp:revision>
  <dc:subject/>
  <dc:title> </dc:title>
</cp:coreProperties>
</file>